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8059"/>
      </w:tblGrid>
      <w:tr>
        <w:trPr/>
        <w:tc>
          <w:tcPr>
            <w:tcW w:w="24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2П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Информационной карте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№ 3</w:t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проектные (изыскательские) работы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6280"/>
      </w:tblGrid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едприятия, здания, сооружения, стадии проектирования, этапа, вида проектных или изыскательских работ </w:t>
            </w:r>
          </w:p>
        </w:tc>
        <w:tc>
          <w:tcPr>
            <w:tcW w:w="62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ля работников бюджетной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Глазов, вблизи домов №№123, 125 по ул.Кир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 (ТС)</w:t>
            </w:r>
          </w:p>
        </w:tc>
      </w:tr>
      <w:tr>
        <w:trPr>
          <w:trHeight w:val="300" w:hRule="atLeast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ектной (изыскательской) организации </w:t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ется по результатам аукциона</w:t>
            </w:r>
          </w:p>
        </w:tc>
      </w:tr>
      <w:tr>
        <w:trPr>
          <w:trHeight w:val="300" w:hRule="atLeast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 заказчика </w:t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Администрации г.Глаз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123"/>
        <w:gridCol w:w="5038"/>
        <w:gridCol w:w="1894"/>
        <w:gridCol w:w="1106"/>
      </w:tblGrid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.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: (a+bx)*Ki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сеть в двухтрубном исчислении диаметром трубопровода, 100 мм, протяженностью свыше 0,05 до 0.1 км (бесканальная прокладка без дренажа)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Таблица 9. Тепловые сети п.12</w:t>
              <w:br/>
              <w:t>A=6.14 тыс.руб; B=286.22 тыс.руб;</w:t>
              <w:br/>
              <w:t>Хмакс=0.1;</w:t>
              <w:br/>
              <w:t xml:space="preserve">Осн. показ. Х=0.17(км) </w:t>
              <w:br/>
              <w:t>Количество = 1</w:t>
              <w:br/>
              <w:t>Коэфф.перехода в тек.цены:</w:t>
              <w:br/>
              <w:t>Ктек = 3.64</w:t>
              <w:br/>
              <w:t xml:space="preserve">Стадия: Рабочая документация </w:t>
              <w:br/>
              <w:t>Кст = 0.6</w:t>
              <w:br/>
              <w:t>Разделы проектной документации:</w:t>
              <w:br/>
              <w:t>1. Технологические решения</w:t>
              <w:br/>
              <w:t>2. Строительные решения</w:t>
              <w:br/>
              <w:t>3. Смета на строительство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(A + B * (0.4 * Хмакс + 0.6 * Хзад)) * Количество * Кст * Ктек * K1</w:t>
              <w:br/>
              <w:br/>
              <w:t>(6.14 тыс.руб + 286.22 тыс.руб * (0.4 * 0.1 + 0.6 * 0.17)) * 1 * 0.6 * 3.64 * 1.08</w:t>
              <w:br/>
              <w:br/>
              <w:t>100%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349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ой кам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263а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Таблица 12. Узлы управления и обслуживания электрофицированных задвижек п.1</w:t>
              <w:br/>
              <w:t xml:space="preserve">A=29.3 тыс.руб; </w:t>
              <w:br/>
              <w:t>Количество = 1 (1 узел)</w:t>
              <w:br/>
              <w:t>Коэфф.перехода в тек.цены:</w:t>
              <w:br/>
              <w:t>Ктек = 3.64</w:t>
              <w:br/>
              <w:t xml:space="preserve">Стадия: Рабочая документация </w:t>
              <w:br/>
              <w:t>Кст = 0.6</w:t>
              <w:br/>
              <w:t>Разделы проектной документации:</w:t>
              <w:br/>
              <w:t>1. Технологические решения</w:t>
              <w:br/>
              <w:t>2. Строительные решения</w:t>
              <w:br/>
              <w:t>3. Смета на строительство</w:t>
              <w:br/>
              <w:t>Коэффициенты:</w:t>
              <w:br/>
              <w:t xml:space="preserve">K1 = 1.2 (Стоимость разработки проектной документации на реконструкцию и техническое перевооружение действующих предприятий, цехов, зданий и сооружений (Общие указания от 10.08.2002 г. Часть II п.6)) </w:t>
              <w:br/>
              <w:t xml:space="preserve">K2 = 1.08 (Районный коэффициент)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A * Количество * Кст * Ктек * K1 * K2</w:t>
              <w:br/>
              <w:br/>
              <w:t>29.3 тыс.руб * 1 * 0.6 * 3.64 * 1.2 * 1.08</w:t>
              <w:br/>
              <w:br/>
              <w:t>72%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11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ой кам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Таблица 12. Узлы управления и обслуживания электрофицированных задвижек п.1</w:t>
              <w:br/>
              <w:t xml:space="preserve">A=29.3 тыс.руб; </w:t>
              <w:br/>
              <w:t>Количество = 1 (1 узел)</w:t>
              <w:br/>
              <w:t>Коэфф.перехода в тек.цены:</w:t>
              <w:br/>
              <w:t>Ктек = 3.64</w:t>
              <w:br/>
              <w:t xml:space="preserve">Стадия: Рабочая документация </w:t>
              <w:br/>
              <w:t>Кст = 0.6</w:t>
              <w:br/>
              <w:t>Разделы проектной документации:</w:t>
              <w:br/>
              <w:t>1. Технологические решения</w:t>
              <w:br/>
              <w:t>2. Строительные решения</w:t>
              <w:br/>
              <w:t>3. Смета на строительство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A * Количество * Кст * Ктек * K1</w:t>
              <w:br/>
              <w:br/>
              <w:t>29.3 тыс.руб * 1 * 0.6 * 3.64 * 1.08</w:t>
              <w:br/>
              <w:br/>
              <w:t>72%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760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19.82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7850"/>
      </w:tblGrid>
      <w:tr>
        <w:trPr>
          <w:trHeight w:val="300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 без НДС (тыс. 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9 820,00 (двести девятнадцать тысяч восемьсот двадцать рублей, 00 копеек)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 с НДС  (тыс. 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9 388,00 (двести пятьдесят девять тысяч триста восемьдесят восемь рублей, 00 копее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ый 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начальника Управления ЖКХ</w:t>
      </w:r>
    </w:p>
    <w:p>
      <w:pPr>
        <w:pStyle w:val="Normal"/>
        <w:tabs>
          <w:tab w:val="clear" w:pos="708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  <w:t>Администрации города Глазова</w:t>
        <w:tab/>
        <w:t>Т.В. Каси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29:00Z</dcterms:created>
  <dc:creator>user</dc:creator>
  <dc:description/>
  <cp:keywords/>
  <dc:language>en-US</dc:language>
  <cp:lastModifiedBy>Королев Д.А.</cp:lastModifiedBy>
  <cp:lastPrinted>2013-10-14T10:07:00Z</cp:lastPrinted>
  <dcterms:modified xsi:type="dcterms:W3CDTF">2013-10-22T07:03:00Z</dcterms:modified>
  <cp:revision>8</cp:revision>
  <dc:subject/>
  <dc:title>Форма 2П</dc:title>
</cp:coreProperties>
</file>